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астырство епископа Феофана Затворника</w:t>
      </w:r>
    </w:p>
    <w:p>
      <w:pPr>
        <w:pStyle w:val="TextBodyIndent"/>
        <w:rPr>
          <w:szCs w:val="24"/>
        </w:rPr>
      </w:pPr>
      <w:r>
        <w:rPr/>
        <w:t>Епископ, покинувший кафедру для того, чтобы целиком отдаться подвижническим трудам и литературной деятельности, представляет собой явление, конечно, незаурядное. Русская Церковь знала только трёх таких святителей: святителя Тихона Задонского, святителя Игнатия (Брянчанинова) и святителя Феофана, Затворника Вышенского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 января – 110 лет со дня праведной кончины святителя Феофана Затворника Вышенского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Личность епископа Феофана, как и епископа Игнатия   (Брянчанинова), столь резко выделяется на фоне его современников, что он ещё при жизни обращал на себя внимание всех церковных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Епископ, покинувший кафедру для того, чтобы целиком отдаться подвижническим трудам и литературной деятельности, представляет собой явление, конечно, незаурядное. Русская Церковь знала только трёх таких святителей: святителя Тихона Задонского, святителя Игнатия (Брянчанинова) и святителя Феофана, Затворника Выше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одился преосвященный Феофан (в миру Георгий Васильевич Говоров) 10 января 1815 года в семье священника, Унаследовав от своих родителей высокие духовные качества, он сохранил и развил их в период учёбы сначала в Ливенском духовном училище (1825), а затем в Орловской духовной семинарии (1829). Как лучший ученик он был направлен в Киевскую духовную академию, где на последнем курсе в 1841 году принял монашеский постриг. Дальнейшая судьба Святителя после окончания духовной академии проходит (хотя и с некоторым перерывом пребывания в наших заграничных миссиях Палестины и Константинополя) во многих местах и в разных типах духовной школы. Он прошёл в них административные должности от смотрителя училищ до ректора академии. Уже здесь проявляются способности будущего Святителя как п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сновным началом воспитательных мер он считал христианскую любовь, а лучшей средой и средством доброго воспитания - храм Божий. "Самое действительное средство к воспитанию истинного вкуса в сердце есть церковность, - говорил он, - ...сочувствие ко всему священному, сладость пребывания среди него, ради тишины и теплоты не могут лучше напечатлеться в сердце. Церковь, духовное пение, иконы - первые изящнейшие предметы по содержанию и по сил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Часто он беседовал с юношами о душе, как её направить к общению с Богом и приобрести чистоту совести и сердца. Указывал на необходимость чтения духовной литературы, Слова Божия и святых отц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альнейшее служение в сане епископа (хиротонисан в 1859 г.) показывает    его истинным архиереем, способным   душу положить за овец своих. Частые богослужения, постоянное проповедание Слова Божия, которое Святитель считал лучшим средством к созиданию спасения, поездки по епархии с целью личного знакомства с вверенной ему паствой, многоплодная миссионерская деятельность для возвращения заблудших в лоно Церкви, заботы о духовно-учебных заведениях, об открытии церковно-приходских школ, - вот краткая характеристика деятельности преосвященного Феофа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смотря на такую многогранную деятельность, душа Святителя стремилась к уединению и созерцательной жизни. Поэтому, после обращения в Святейший Синод с просьбой об увольнении на покой, его желание было удовлетворено и он был определён настоятелем в Шацкую общежительную Вышенскую пустынь Тамбовской епархии. 28 лет своей жизни провёл здесь преосвященный Феофан в полном затворе и 6 января 1894 года мирно отошёл ко Госп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годы затвора епископ Феофан не имел личного общения с пасомыми, но именно в этот период наиболее ярко проявилась его пастырская душепопечительность в служении ближним усердной молитвой, письмами и высокодуховными произведениями... Он всем спешил ответить и никому не отказывал в совете...По слову Апостола, он "всем был вся, да всяко некия спасет"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еосвященный Феофан смотрел на пастырство, как на величайший подвиг. Этот подвиг, по его учению, имеет две стороны - внешнюю и внутреннюю. Внешняя его сторона определяется проведением строя и порядка в церковной жизни и во внешнем поведении паствы. Внутренняя же сторона этого подвига определяется воспитанием пасомых - "умов, сердец, их мыслей, чувств, расположений и всей жизни - так, как требует христианство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Епископ Феофан особенное внимание обращал на нравственную часть воспитания. "Главное, - говорил он, - надо образовать нрав и сердце. Отсюда всё - страх Божий и благочестие и любовь к ближним. Молитва с пением, частое хождение в церковь, навык к благочестию да будут предметом воспитани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 всех сочинениях и письмах преосвященного Феофана проходит одна главная и существенная мысль - мысль о едином на потребу, именно о важнейшем предмете человеческой жизни - о христианском спас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ежде всего, учит Святитель, необходимо выработать в себе ревность к богоугод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Без труда и самопринуждения, - пишет в одном из писем епископ Феофан, - ни в чём не успеем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Что же может подвигнуть человека на этот тяжёлый труд? Какова самая первая ступень спасения? По учению епископа Феофана, начальной ступенью спасения является сознание своей греховности - смирение перед Богом, "Немощи свои видеть, - пишет епископ Феофан, - жалеть о них и к Богу, по причине их, прибегать, се есть начало доброго пути"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та мысль преосвященного Феофана о необходимости внутреннего подвига, внутренней духовной жизни является основополагающей во всем учении Святителя о спасении... "Не внешне только надо держать добрую исправность, - говорит епископ Феофан, - но и сердце содержать - это главное". Очень часто уверенность христианина, что он идёт по пути спасения, не соответствует действи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ак бывает с тем, кто своё внимание сосредоточивает только на внешнем исполнении установлений святой Церкви, и это внешнее не соответствует внутренним настроениям сердца, в то время как шествие по пути спасения совершается в сердце и сердцем... По учению епископа Феофана, жить духовно значит непременно иметь в своем сердце благодать Святого Дух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Явным признаком духовной жизни епископ Феофан, на основании учения святых отцов, считает действие молитв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Чтение молитвословий, по учению Святителя, ещё не есть молитва. В собственном смысле молитва есть "возникновение в сердце нашем одного за другим благоговейных чувств к Богу - чувства самоуничижения, преданности, благодарения, славословия, прошения, усердного припадания, сокрушения, покорности воле Божией и проч.". Когда этими чувствами исполняется душа при чтении молитвословий, тогда в нас поистине совершается моли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Часто бывает так, - говорит Преосвященный, - некоторые много лет молятся по молитвенникам, однако в сердце не имеют молитвы. Такой недуг часто встречается и бывает оттого, что обращение к Богу ограничивается молитвенным правилом. По его же исполнении уже не думают о Боге. Доброе молитвенное чувство, полученное во время молитвы, заглушается суетой и многозаботливостью. Этот недуг (чуть ли почти не всеобщий) надобно исправить. Нужно сделать так, чтобы душа не тогда только обращалась к Богу, когда стояла на молитве, но и в продолжении дня нужно как можно чаще возноситься умом и сердцем к Богу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месте с этим святитель Феофан постоянно напоминает о тесной связи молитвы с другими добродетелями. "Ныне хочу напомнить в предостережение, - говорит он в одной из проповедей, - что трудно, да и едва ли возможно успеть в молитве, если в то же время не будем заботиться о других добродетелях. Как цветам предшествуют листья, ствол с ветвями корнем, так расцветающей в душе молитве непременно должны предшествовать и сопутствовать добрые духовные расположени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 вопрос, как приобретать добродетели, Святитель указывал, что они есть дар Божий и рождаются от исполнения со смирением заповедей Божиих. Чтобы жить "по заповедям относительно ближних, - учит владыка, - извольте законом иметь: всякое дело Богу посвящать в самом его зародыше, к Богу обращать его во время производства его и у Бога просить сил на совершение его; потом, кончивши, и благодарение Ему воздать за то... каясь, если что проторглось покривившее дело, или представляющее его пред очами Божиими в чём-либо недостаточным. Действуя так, вы, наконец, этим трудовым путём достигнете того, чего достигают от всего отрешающиеся пустынники"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обходимым условием внутренней духовной жизни является постоянная сосредоточенность и внимательность ко всем своим действиям и, особенно, слов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тот единственно правильный путь смиренной, постоянно устремлённой к Богу внутренней духовной жизни является обязательным для каждого христианина, какой бы образ жизни он ни проводил: монашеский или мирской... "Цена (жизни) зависит не от того, - пишет епископ Феофан, - что делается, а от того, в каком духе делаетс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 учению Святителя, "спасаются не в одном (только) монастыре. И в семейном быту спасаются, и во всяком звании и состоянии". В одном из писем святитель Феофан советует своей духовной дочери: "Попробуйте так приять все дела свои по хозяйству и по другим отношениям, как бы они прямо от Самого Господа были вам назначаемы; не вообще только, а частно всякое дело таковым понять. Тогда, приступая к делу и совершая его, можно содержать в мысли и то, что вам следует исполнить его, как было бы приятно Господу... Через это при делании будете с Господом. Если в конце, сознав помощь Божию, возблагодарите Господа, то вот и в конце Господь. Если затем, в том же порядке исполните второе-третье дело и так до конца дня: то вот вы весь день с мыслью о Господе. А это ведь и есть то, что требуется, то есть ходить в присутствии Божие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другом письме, затрагивая этот вопрос, епископ Феофан раскрывает, что есть мир и мирская жизнь... "Мир - страсти, люди, живущие исключительно по страстям, и совокупность обычаев и порядков жизни, придуманных для удовлетворения страстей... Жизнь семейная и гражданская не сама по себе есть мирская, а бывает такой, когда в порядки такой жизни втесняются страсти и удовлетворение их. На семейную и гражданскую жизнь есть заповеди. Если так завести эту жизнь, чтобы в ней господствовали заповеди с прогнанием всего страстного, тогда это будет не мирская жизнь, а святая жизнь, Богом благословенна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Епископ Феофан, как мудрый и опытный пастырь, очень много внимания в своих произведениях и письмах уделяет начальным ступеням пути ко спасению, т.е. воспитанию в грешнике сознания своей греховности и искреннего покаяния. В то же время он последовательно излагает основные этапы духовного роста спасаемого человека, возводя грешника до самых высших ступеней лествицы спасения, раскрывая учение о живом Богообщении и непрестанной молитве. Все этапы, отмеченные епископом Феофаном, описаны им на основе глубокого изучения святоотеческих произведений и пропущены через собственный духовный опы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ти этапы, безусловно, проходит каждый спасающийся человек. Поэтому всякий, возжаждавший духовной жизни и вступивший на путь спасения, найдёт у святителя Феофана много полезного и пригодного для себ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ы верим, что преосвященный владыка Феофан не только питает нас своими творениями, но и помогает своими святыми молитвами пред Престолом Живоначальной Троицы, к Которому он приблизился ещё здесь на земле, достигнув духовного безмолвия и ангельского бесстраст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(печатается в сокращении)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Схиархимандрит Иоанн (МАСЛОВ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0:52:00Z</dcterms:created>
  <dc:creator>АН</dc:creator>
  <dc:description/>
  <dc:language>en-US</dc:language>
  <cp:lastModifiedBy>АН</cp:lastModifiedBy>
  <dcterms:modified xsi:type="dcterms:W3CDTF">2003-12-27T11:03:00Z</dcterms:modified>
  <cp:revision>1</cp:revision>
  <dc:subject/>
  <dc:title>Пастырство епископа Феофана Затворника</dc:title>
</cp:coreProperties>
</file>